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NCLUSIONES ASAMBLEA REGIONAL DEL DÍA 19 DE ABRI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os asistentes a la Asamblea fijan la próxima Asamblea Regional para el </w:t>
      </w:r>
      <w:r>
        <w:rPr>
          <w:b/>
        </w:rPr>
        <w:t>día 10 de Mayo de 2012,</w:t>
      </w:r>
      <w:r>
        <w:rPr/>
        <w:t xml:space="preserve"> dejando abierta la posibilidad de cambiar la fecha a los miembros de la mesa en caso de una convocatoria de huelga sectorial de Enseñanza de toda España con fecha a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mbién se crean dos Comisiones para las que se necesitan voluntarios, los miembros de la mesa gestionaremos su organización recogiendo los mail de las personas interesadas y sirviendo de nexo hasta que las mismas se reúnan, podéis mandar el mail los interesados a </w:t>
      </w:r>
      <w:hyperlink r:id="rId2">
        <w:r>
          <w:rPr>
            <w:rStyle w:val="InternetLink"/>
          </w:rPr>
          <w:t>csvilla@usmr.ccoo.es</w:t>
        </w:r>
      </w:hyperlink>
      <w:r>
        <w:rPr/>
        <w:t xml:space="preserve"> , </w:t>
      </w:r>
      <w:hyperlink r:id="rId3">
        <w:r>
          <w:rPr>
            <w:rStyle w:val="InternetLink"/>
          </w:rPr>
          <w:t>svaliente@usmr.ccoo.es</w:t>
        </w:r>
      </w:hyperlink>
      <w:r>
        <w:rPr/>
        <w:t xml:space="preserve"> .</w:t>
      </w:r>
    </w:p>
    <w:p>
      <w:pPr>
        <w:pStyle w:val="Normal"/>
        <w:jc w:val="both"/>
        <w:rPr/>
      </w:pPr>
      <w:r>
        <w:rPr/>
        <w:t>Las Comisiones s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misión de seguimiento, valoración y evaluación del proceso de las pruebas CD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misión para la generación de una consulta popular (Referéndum) sobre la posición ante los Recortes.</w:t>
      </w:r>
      <w:r>
        <w:rPr/>
        <w:t xml:space="preserve"> (Para poder organizarlo en todas las zonas se necesitan voluntarios de distintas zona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RA DEBATIR Y DECIDIR  EN LOS CENTROS Y EN LAS ZON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 el objetivo de sondear y motivar a la movilización, retomar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sambleas de centro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sambleas con las familia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sambleas de zon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n cuanto a las </w:t>
      </w:r>
      <w:r>
        <w:rPr>
          <w:b/>
        </w:rPr>
        <w:t>Movilizacion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Ruptura de la Mesa de Negociación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alendario propuesto, algunas fechas decididas para ser apoyadas desde los centros y para participar activamente, otras cuestiones para debatir y traer a la próxima asamblea Regional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HOY A LAS 18.00 EN SOL CACEROLADA CONTRA LOS RECORTE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ANIFESTACIÓN 29 DE ABRIL DE SERVICIOS PÚBLICOS CONTRA LOS RECORTE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ANIFESTACIÓN DEL 1 DE MAYO EN DESENSA DEL TRABAJO DIGNO. NO A LA REFORMA LABORA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posiciones de Huelga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Desde los sindicatos y en varías intervenciones, la necesidad de convocar UNA HUELGA ESTATAL SECTORIAL DE ENSEÑANZA (que podría tener confluencia con la del Sindicato de Estudiantes que la podrían estar preparando para el 9 de Mayo) 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De aquí a fin de curso hay dos propuestas, una de un día de huelga a la semana y otra de un día al mes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El curso que viene no empieza una huelga indefinida desde el principio de curso, que empezaría cuando la secundaría se incorporará al aula en Septiembre de 2012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n cuanto a la </w:t>
      </w:r>
      <w:r>
        <w:rPr>
          <w:b/>
        </w:rPr>
        <w:t xml:space="preserve">Campaña de Escolarización, </w:t>
      </w:r>
      <w:r>
        <w:rPr/>
        <w:t>desde la Comisión de Acciones de Marea Verde se pide al profesorado más implicación en esta campañ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Que todos los docentes nos impliquemos en la difusión de la campaña, reenviando a través de la red las cuñas publicitarias y el carte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poyo económico para esta campaña, ha llevado mucho trabajo y sería una pena que no llegáramos a </w:t>
      </w:r>
      <w:r>
        <w:rPr>
          <w:color w:val="000000"/>
        </w:rPr>
        <w:t>lanzarla por falta de dinero la cuenta es:</w:t>
      </w:r>
    </w:p>
    <w:p>
      <w:pPr>
        <w:pStyle w:val="Normal"/>
        <w:ind w:left="1080" w:hanging="0"/>
        <w:jc w:val="both"/>
        <w:rPr>
          <w:color w:val="339966"/>
        </w:rPr>
      </w:pPr>
      <w:r>
        <w:rPr>
          <w:color w:val="339966"/>
        </w:rPr>
        <w:t>Cuenta en el Triodos Bank    1491-0001-26-2023859123</w:t>
      </w:r>
    </w:p>
    <w:p>
      <w:pPr>
        <w:pStyle w:val="Normal"/>
        <w:jc w:val="both"/>
        <w:rPr/>
      </w:pPr>
      <w:r>
        <w:rPr>
          <w:color w:val="339966"/>
        </w:rPr>
        <w:t>Indicar en beneficiario: “Campaña de matriculación” y en concepto: “Datos de la persona o entidad que hace el ingreso</w:t>
      </w:r>
      <w:r>
        <w:rPr/>
        <w:t>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n el sentido anterior desde una zona se propone que organicemos el sostenimiento de esta campaña y posibles futuras campañas haciendo un llamamiento a los centros de que se pongan 5 euros al mes por profesor mientras mantengamos abierto el conflicto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provechar el día del libro para vincularlo a la campaña de escolarizació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relación con las pruebas CD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rear una Comisión de seguimiento, valoración y evaluación del proceso de las pruebas CDI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oicotear pruebas CD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El próximo </w:t>
      </w:r>
      <w:r>
        <w:rPr>
          <w:b/>
        </w:rPr>
        <w:t>9 de Mayo</w:t>
      </w:r>
      <w:r>
        <w:rPr/>
        <w:t xml:space="preserve"> con motivo de la celebración de las pruebas CDI de 6º de primaria. Propuestas: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TOD@S CON LA CAMISTA VERDE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Una iniciativa individual pide que por las posibles consecuencias los aplicadores vayan vestidos de verde, algunos sindicatos animan a los aplicadores a que vayan con la </w:t>
      </w:r>
      <w:r>
        <w:rPr>
          <w:b/>
        </w:rPr>
        <w:t>camiseta con el lem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ras propuestas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 trabajar con libros de texto el curso que viene, ya se están subiendo a Internet textos para poder trabajar en el aul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Que los equipos directivos se posicionen ante los recorte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ar el punto de escolarización (dentro de la baremación) por pedir centros públic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RA LOS SINDICATO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eguir trabajando en las movilizaciones en general y en las huelgas en particular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En HUELGA ESTATAL EDUCACIÓN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En HUELGA SERVICIOS PÚBLICOS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En HUELGA GENERA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accionar con contundencia ante cualquier agresión a la Enseña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RA COMISIÓN DE ACCION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ifundir el Manifiesto que van a firmar distintas personalidades en defensa de la Escuela Pública y cuya presentación será en el Ateneo.</w:t>
      </w:r>
    </w:p>
    <w:p>
      <w:pPr>
        <w:pStyle w:val="Normal"/>
        <w:rPr/>
      </w:pPr>
      <w:r>
        <w:rPr/>
        <w:t>Difundir el EDUCATON II que se celebrará en Rivas en el mes de Junio en un recinto con 15.000 localidad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villa@usmr.ccoo.es" TargetMode="External"/><Relationship Id="rId3" Type="http://schemas.openxmlformats.org/officeDocument/2006/relationships/hyperlink" Target="mailto:svaliente@usmr.ccoo.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6:00:00Z</dcterms:created>
  <dc:creator>cite.fuenlabrada</dc:creator>
  <dc:description/>
  <dc:language>en-US</dc:language>
  <cp:lastModifiedBy>Guillermo</cp:lastModifiedBy>
  <dcterms:modified xsi:type="dcterms:W3CDTF">2012-04-22T16:00:00Z</dcterms:modified>
  <cp:revision>2</cp:revision>
  <dc:subject/>
  <dc:title>CONCLUSIONES ASAMBLEA REGIONAL DEL DÍA 19 DE ABRIL</dc:title>
</cp:coreProperties>
</file>